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RINCIPLES OF BIO - MEDICAL INSTRUMENT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 xml:space="preserve"> </w:t>
      </w:r>
      <w:r>
        <w:rPr/>
        <w:t>1.</w:t>
        <w:tab/>
        <w:t xml:space="preserve">Explain the terms Resting Potential and Active potential. How are these generated </w:t>
        <w:tab/>
        <w:t>in musc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a)</w:t>
        <w:tab/>
        <w:t>Explain about the non -electrical systems of the heart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the functions of SA node and AV no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a)</w:t>
        <w:tab/>
        <w:t xml:space="preserve">What is a Transducer? Explain its importance in biomedical instrumentation?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is the necessity of signal conditioning and processing circuits in biomedical</w:t>
      </w:r>
    </w:p>
    <w:p>
      <w:pPr>
        <w:pStyle w:val="Normal"/>
        <w:rPr/>
      </w:pPr>
      <w:r>
        <w:rPr/>
        <w:tab/>
        <w:t xml:space="preserve">instrumentation?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0"/>
        </w:rPr>
      </w:pPr>
      <w:r>
        <w:rPr/>
        <w:t xml:space="preserve"> </w:t>
      </w:r>
      <w:r>
        <w:rPr/>
        <w:t>4.a)</w:t>
        <w:tab/>
      </w:r>
      <w:r>
        <w:rPr>
          <w:sz w:val="22"/>
        </w:rPr>
        <w:t xml:space="preserve">Explain the qualitative requirements of the different blocks of a muscle stimulator.   </w:t>
      </w:r>
    </w:p>
    <w:p>
      <w:pPr>
        <w:pStyle w:val="Normal"/>
        <w:rPr/>
      </w:pPr>
      <w:r>
        <w:rPr>
          <w:szCs w:val="20"/>
        </w:rPr>
        <w:t xml:space="preserve">    </w:t>
      </w:r>
      <w:r>
        <w:rPr/>
        <w:t>b)</w:t>
        <w:tab/>
        <w:t xml:space="preserve">Explain the various types of stimulating and recording electrodes used in a muscle </w:t>
        <w:tab/>
        <w:t xml:space="preserve">stimulator.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t xml:space="preserve"> </w:t>
      </w:r>
      <w:r>
        <w:rPr/>
        <w:t>5.a)</w:t>
        <w:tab/>
        <w:t>Draw the block diagram of an ECG recording system and explain its working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Give the specifications of an ECG machine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>6.a)</w:t>
        <w:tab/>
        <w:t xml:space="preserve">Explain the clinical value of the EEG and also describe the various              characteristics of an abnormal EEG.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Discuss about the type of electrodes used in the measurement of EEG and   also </w:t>
        <w:tab/>
        <w:t xml:space="preserve">different locations of these electrodes on the skull in order to take the EEG.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a)</w:t>
        <w:tab/>
        <w:t xml:space="preserve">What is pacemaker? Explain its principle of working and types of pace makers.  </w:t>
      </w:r>
    </w:p>
    <w:p>
      <w:pPr>
        <w:pStyle w:val="Normal"/>
        <w:ind w:right="-72" w:hanging="720"/>
        <w:rPr/>
      </w:pPr>
      <w:r>
        <w:rPr/>
        <w:t xml:space="preserve">  </w:t>
      </w:r>
      <w:r>
        <w:rPr/>
        <w:tab/>
        <w:t xml:space="preserve">    b)</w:t>
        <w:tab/>
        <w:t xml:space="preserve">Describe with the help of a neat diagram the working of a blood flow and blood </w:t>
        <w:tab/>
        <w:t>pressure monitor.</w:t>
      </w:r>
    </w:p>
    <w:p>
      <w:pPr>
        <w:pStyle w:val="Normal"/>
        <w:ind w:right="-72" w:hanging="720"/>
        <w:rPr/>
      </w:pPr>
      <w:r>
        <w:rPr/>
      </w:r>
    </w:p>
    <w:p>
      <w:pPr>
        <w:pStyle w:val="Normal"/>
        <w:ind w:right="-72" w:hanging="720"/>
        <w:rPr/>
      </w:pPr>
      <w:r>
        <w:rPr/>
        <w:tab/>
        <w:t>8.a)</w:t>
        <w:tab/>
        <w:t xml:space="preserve">What is biotelemetry? Discuss the applications of telemetry in ECG.   </w:t>
      </w:r>
    </w:p>
    <w:p>
      <w:pPr>
        <w:pStyle w:val="Normal"/>
        <w:tabs>
          <w:tab w:val="clear" w:pos="720"/>
          <w:tab w:val="left" w:pos="810" w:leader="none"/>
        </w:tabs>
        <w:ind w:left="720" w:hanging="720"/>
        <w:rPr/>
      </w:pPr>
      <w:r>
        <w:rPr/>
        <w:t xml:space="preserve">   </w:t>
      </w:r>
      <w:r>
        <w:rPr/>
        <w:t>b)</w:t>
        <w:tab/>
        <w:t>Explain the principle used in transmission of physiological signals over the telephone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2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RINCIPLES OF BIO - MEDICAL INSTRUMENT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a)</w:t>
        <w:tab/>
        <w:t xml:space="preserve">What are the different types of muscles? Explain the importance of motor unit in </w:t>
        <w:tab/>
        <w:t>the muscular contraction.</w:t>
      </w:r>
    </w:p>
    <w:p>
      <w:pPr>
        <w:pStyle w:val="Normal"/>
        <w:ind w:left="720" w:hanging="600"/>
        <w:jc w:val="both"/>
        <w:rPr/>
      </w:pPr>
      <w:r>
        <w:rPr/>
        <w:t>b)</w:t>
        <w:tab/>
        <w:t>What is meant by central nervous system? Explain the different parts of it and their activ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Bring out the salient features of phonocardiography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in detail the origin of different heart sound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 </w:t>
        <w:tab/>
        <w:t>Give a neat classification of various electrodes used for measuring  biopotentials from heart, brain and muscles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 </w:t>
        <w:tab/>
        <w:t>What are the specifications of these electrodes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raw the block diagram and explain the recording set-up for EMG recording.</w:t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360" w:right="-72" w:hanging="360"/>
        <w:jc w:val="both"/>
        <w:rPr/>
      </w:pPr>
      <w:r>
        <w:rPr/>
        <w:t xml:space="preserve">   </w:t>
      </w:r>
      <w:r>
        <w:rPr/>
        <w:t>b)</w:t>
        <w:tab/>
        <w:t>Discuss about the use of integrators in EMG.</w:t>
      </w:r>
    </w:p>
    <w:p>
      <w:pPr>
        <w:pStyle w:val="Normal"/>
        <w:tabs>
          <w:tab w:val="clear" w:pos="720"/>
          <w:tab w:val="left" w:pos="360" w:leader="none"/>
        </w:tabs>
        <w:ind w:left="360" w:right="-72" w:hanging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right="-72" w:hanging="360"/>
        <w:jc w:val="both"/>
        <w:rPr/>
      </w:pPr>
      <w:r>
        <w:rPr/>
        <w:t>5.</w:t>
        <w:tab/>
        <w:tab/>
        <w:t xml:space="preserve">Write short notes on    (a) Electrodes and leads in ECG.                </w:t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                     (b) Einthonen triangle.     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Explain the working and procedure use of  an EEG machine with the help of  a schematic  block diagram.                                                             </w:t>
        <w:tab/>
        <w:tab/>
        <w:t xml:space="preserve"> </w:t>
      </w:r>
    </w:p>
    <w:p>
      <w:pPr>
        <w:pStyle w:val="TextBodyIndent"/>
        <w:ind w:left="702" w:hanging="702"/>
        <w:rPr/>
      </w:pPr>
      <w:r>
        <w:rPr/>
        <w:t xml:space="preserve">   </w:t>
      </w:r>
      <w:r>
        <w:rPr/>
        <w:t>b)</w:t>
        <w:tab/>
        <w:t xml:space="preserve">Why EEG signals are different in sleeping state than those in awakening state?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BodyIndent"/>
        <w:ind w:left="702" w:hanging="702"/>
        <w:rPr/>
      </w:pPr>
      <w:r>
        <w:rPr/>
        <w:t xml:space="preserve">   </w:t>
      </w:r>
      <w:r>
        <w:rPr/>
        <w:t>c)</w:t>
        <w:tab/>
        <w:t xml:space="preserve">List the frequency ranges of various waves of EEG.                            </w:t>
      </w:r>
    </w:p>
    <w:p>
      <w:pPr>
        <w:pStyle w:val="TextBodyIndent"/>
        <w:ind w:left="702" w:hanging="702"/>
        <w:rPr/>
      </w:pPr>
      <w:r>
        <w:rPr/>
      </w:r>
    </w:p>
    <w:p>
      <w:pPr>
        <w:pStyle w:val="TextBodyIndent"/>
        <w:ind w:left="702" w:hanging="702"/>
        <w:rPr/>
      </w:pPr>
      <w:r>
        <w:rPr/>
        <w:t>7.a)</w:t>
        <w:tab/>
        <w:t>Compare the merits and demerits of both internal and external pace makers.</w:t>
      </w:r>
    </w:p>
    <w:p>
      <w:pPr>
        <w:pStyle w:val="TextBodyIndent"/>
        <w:ind w:left="702" w:hanging="702"/>
        <w:rPr/>
      </w:pPr>
      <w:r>
        <w:rPr/>
        <w:t xml:space="preserve">   </w:t>
      </w:r>
      <w:r>
        <w:rPr/>
        <w:t>b)</w:t>
        <w:tab/>
        <w:t>Write short notes on blood pressure monitor.</w:t>
      </w:r>
    </w:p>
    <w:p>
      <w:pPr>
        <w:pStyle w:val="TextBodyIndent"/>
        <w:ind w:left="702" w:hanging="702"/>
        <w:rPr/>
      </w:pPr>
      <w:r>
        <w:rPr/>
      </w:r>
    </w:p>
    <w:p>
      <w:pPr>
        <w:pStyle w:val="TextBodyIndent"/>
        <w:ind w:left="702" w:hanging="702"/>
        <w:rPr/>
      </w:pPr>
      <w:r>
        <w:rPr/>
        <w:t>8.a)</w:t>
        <w:tab/>
        <w:t>Describe in detail the system components of a CT Machine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image quality considerations that are to be taken care of in a CT </w:t>
        <w:tab/>
        <w:t xml:space="preserve">  </w:t>
        <w:tab/>
        <w:t>Machine.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>
          <w:b/>
          <w:b/>
        </w:rPr>
      </w:pPr>
      <w:r>
        <w:rPr>
          <w:b/>
        </w:rPr>
        <w:t>Code No: 32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NCIPLES OF BIO - MEDICAL INSTRUMENT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a)</w:t>
        <w:tab/>
        <w:t>What are the different sources of bio-electric potentials in the human body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With a neat diagram explain how an impulse is transmitted from nerve to musc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 xml:space="preserve">With the help of a neat block diagram explain the principle of operation of heart </w:t>
        <w:tab/>
        <w:tab/>
        <w:t>lung machin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how the ECG wave form helps in assessing the functioning of th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 xml:space="preserve">What is Bioelectric potential? With a suitable waveform explain the origin of it. </w:t>
        <w:tab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Discuss the problems encountered in measuring Biological Signals. </w:t>
        <w:tab/>
        <w:t xml:space="preserve"> </w:t>
      </w:r>
    </w:p>
    <w:p>
      <w:pPr>
        <w:pStyle w:val="Normal"/>
        <w:ind w:right="-72" w:hanging="0"/>
        <w:rPr/>
      </w:pPr>
      <w:r>
        <w:rPr/>
      </w:r>
    </w:p>
    <w:p>
      <w:pPr>
        <w:pStyle w:val="Normal"/>
        <w:ind w:right="-72" w:hanging="0"/>
        <w:rPr/>
      </w:pPr>
      <w:r>
        <w:rPr/>
        <w:t>4.a)</w:t>
        <w:tab/>
        <w:t>What is bio-feedback instrumentation? Explain how it is used in ECG and EMG.</w:t>
      </w:r>
    </w:p>
    <w:p>
      <w:pPr>
        <w:pStyle w:val="Normal"/>
        <w:ind w:right="-72" w:hanging="0"/>
        <w:rPr/>
      </w:pPr>
      <w:r>
        <w:rPr/>
        <w:t xml:space="preserve">   </w:t>
      </w:r>
      <w:r>
        <w:rPr/>
        <w:t>b)</w:t>
        <w:tab/>
        <w:t xml:space="preserve">What are the differences in amplification and bandwidth requirement of amplifiers </w:t>
        <w:tab/>
        <w:t>for ECG and EM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Discuss about the computer analysis of ECG.</w:t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ith a neat block diagram to explain the operation of an ECG equi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the working and procedure of use of an EEG machine with the help of a</w:t>
        <w:tab/>
        <w:t xml:space="preserve">neat diagram.                           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Why are EEG signals  different in sleeping state than those in awakening stat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a)</w:t>
        <w:tab/>
        <w:t>Write a note on the power sources employed in implantable pacemakers.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>With a functional block diagram, explain programmable pacem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Describe a digital computer along with its biomedical application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any one of the biomedical equipment controlled by a microprocessor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32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NCIPLES OF BIO - MEDICAL INSTRUMENT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a)</w:t>
        <w:tab/>
        <w:t>Draw the structure of a living cell of our body and explain its constituents.</w:t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>Discuss the different ways of transport of ions through the cell membr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Write notes on any two of the following:                                                                       </w:t>
      </w:r>
    </w:p>
    <w:p>
      <w:pPr>
        <w:pStyle w:val="Normal"/>
        <w:ind w:left="1155" w:hanging="0"/>
        <w:jc w:val="both"/>
        <w:rPr/>
      </w:pPr>
      <w:r>
        <w:rPr/>
        <w:t xml:space="preserve">a) Heart Lung Machine. </w:t>
      </w:r>
    </w:p>
    <w:p>
      <w:pPr>
        <w:pStyle w:val="Normal"/>
        <w:ind w:left="1155" w:hanging="0"/>
        <w:jc w:val="both"/>
        <w:rPr/>
      </w:pPr>
      <w:r>
        <w:rPr/>
        <w:t xml:space="preserve">b) Sources of Bioelectric potentials. </w:t>
      </w:r>
    </w:p>
    <w:p>
      <w:pPr>
        <w:pStyle w:val="Normal"/>
        <w:rPr/>
      </w:pPr>
      <w:r>
        <w:rPr/>
        <w:t xml:space="preserve">                   </w:t>
      </w:r>
      <w:r>
        <w:rPr/>
        <w:t>c) Electro physical properties of mus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 xml:space="preserve">What is skin -electrolyte interface? Explain. </w:t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With a block diagram explain UV recorder and mention the different types of UV </w:t>
        <w:tab/>
        <w:t>recorders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Describe the recording set up used in EMG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Give the specifications of EMG sig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 xml:space="preserve">Give the types of ECG recorders. Discuss any two types of recorders in detail.  </w:t>
        <w:tab/>
      </w:r>
    </w:p>
    <w:p>
      <w:pPr>
        <w:pStyle w:val="Normal"/>
        <w:ind w:right="-72" w:hanging="0"/>
        <w:rPr/>
      </w:pPr>
      <w:r>
        <w:rPr/>
        <w:t xml:space="preserve">   </w:t>
      </w:r>
      <w:r>
        <w:rPr/>
        <w:t>b)</w:t>
        <w:tab/>
        <w:t xml:space="preserve">What is the needs for intensive-care monitoring system? Discuss the basis and </w:t>
        <w:tab/>
        <w:t xml:space="preserve">essential components present in the cardiac-care unit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 xml:space="preserve">With a neat block diagram explain the operation of an 8 – channel EEG system.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Give some important specifications of an EEG machine.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What are the different modes of triggering in a Pacemaker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with a block diagram, the asychromous pacem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 xml:space="preserve">Explain how microprocessors are useful in biomedical instrumentation and </w:t>
        <w:tab/>
        <w:t>diagnostic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What are the accident prevention methods taken to reduce the electric hazards in </w:t>
        <w:tab/>
        <w:t xml:space="preserve">hospitals? Expl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9:36:00Z</dcterms:created>
  <dc:creator>EDEP</dc:creator>
  <dc:description/>
  <dc:language>en-US</dc:language>
  <cp:lastModifiedBy>EDEP</cp:lastModifiedBy>
  <dcterms:modified xsi:type="dcterms:W3CDTF">2003-03-26T21:12:00Z</dcterms:modified>
  <cp:revision>48</cp:revision>
  <dc:subject/>
  <dc:title/>
</cp:coreProperties>
</file>